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1893685103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427187244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1223463039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1400952609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1752652643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801897479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